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</w:rPr>
        <w:t>ALLEGATO A</w:t>
      </w:r>
      <w:r>
        <w:rPr>
          <w:i/>
        </w:rPr>
        <w:t xml:space="preserve"> scheda di valutazione dei titoli  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Fonts w:eastAsia="Times New Roman"/>
        </w:rPr>
      </w:pPr>
      <w:r>
        <w:rPr>
          <w:rFonts w:eastAsia="Times New Roman"/>
          <w:b/>
        </w:rPr>
        <w:t xml:space="preserve">MODELLO DOMANDA SELEZIONE INCARICO PROGETTISTA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Al Dirigente Scolastico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Istituto Omnicomprensivo Alanno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Via XX Settembre, 1</w:t>
      </w:r>
    </w:p>
    <w:p>
      <w:pPr>
        <w:pStyle w:val="Normal"/>
        <w:spacing w:before="0" w:after="240"/>
        <w:jc w:val="right"/>
        <w:rPr>
          <w:rFonts w:eastAsia="Times New Roman"/>
          <w:b/>
          <w:b/>
        </w:rPr>
      </w:pPr>
      <w:r>
        <w:rPr>
          <w:rFonts w:eastAsia="Times New Roman"/>
        </w:rPr>
        <w:t>65020 Alanno (Pescara)</w:t>
      </w:r>
    </w:p>
    <w:p>
      <w:pPr>
        <w:pStyle w:val="Normal"/>
        <w:jc w:val="both"/>
        <w:rPr>
          <w:rFonts w:eastAsia="Times New Roman"/>
          <w:b/>
          <w:b/>
          <w:bCs/>
          <w:lang w:eastAsia="it-IT"/>
        </w:rPr>
      </w:pPr>
      <w:r>
        <w:rPr>
          <w:rFonts w:eastAsia="Times New Roman"/>
          <w:b/>
        </w:rPr>
        <w:t>OGGETTO: Domanda di partecipazione alla selezione</w:t>
      </w:r>
      <w:r>
        <w:rPr>
          <w:b/>
        </w:rPr>
        <w:t xml:space="preserve"> per incarico di PROGETTISTA per attuazione del  progetto Smart Class “Docente@Studente” </w:t>
      </w:r>
      <w:r>
        <w:rPr/>
        <w:t xml:space="preserve">riferito all’ </w:t>
      </w:r>
      <w:r>
        <w:rPr>
          <w:rFonts w:eastAsia="Times New Roman"/>
          <w:bCs/>
          <w:lang w:eastAsia="it-IT"/>
        </w:rPr>
        <w:t>Avviso pubblico prot. n. AOODGEFID/</w:t>
      </w:r>
      <w:r>
        <w:rPr>
          <w:iCs/>
        </w:rPr>
        <w:t>4878 del 17.04</w:t>
      </w:r>
      <w:r>
        <w:rPr>
          <w:i/>
          <w:iCs/>
        </w:rPr>
        <w:t>.</w:t>
      </w:r>
      <w:r>
        <w:rPr/>
        <w:t xml:space="preserve">2020 </w:t>
      </w:r>
      <w:r>
        <w:rPr>
          <w:rFonts w:eastAsia="Times New Roman"/>
          <w:bCs/>
          <w:lang w:eastAsia="it-IT"/>
        </w:rPr>
        <w:t xml:space="preserve">, </w:t>
      </w:r>
      <w:r>
        <w:rPr>
          <w:color w:val="00000A"/>
        </w:rPr>
        <w:t>“Azioni per l’allestimento di centri scolastici digitali e per favorire l’attrattività e l’accessibilità anche nelle aree rurali ed interne”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  <w:lang w:eastAsia="it-IT"/>
        </w:rPr>
        <w:t xml:space="preserve">PROGETTO </w:t>
      </w:r>
      <w:r>
        <w:rPr>
          <w:b/>
        </w:rPr>
        <w:t>10.8.6AFESRPON-AB2020-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Il/La sottoscritto/a______________________________________________________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nato/a a____________________________________________il___________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residente a_________________________________in via____________________________n.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codice fiscale___________________________________________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tel._________________________________cellulare________________________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indirizzo mail_____________________________________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CHIEDE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in riferimento all’avviso di selezione presentato dall’Istituto Omnicomprensivo di Alanno di essere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ammesso alla selezione di cui in oggetto per l’incarico di </w:t>
      </w:r>
      <w:r>
        <w:rPr>
          <w:rFonts w:eastAsia="Times New Roman"/>
          <w:b/>
        </w:rPr>
        <w:t xml:space="preserve">progettista </w:t>
      </w:r>
      <w:r>
        <w:rPr>
          <w:rFonts w:eastAsia="Times New Roman"/>
        </w:rPr>
        <w:t xml:space="preserve">del progetto Smart Class I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ciclo </w:t>
      </w:r>
      <w:r>
        <w:rPr>
          <w:rFonts w:eastAsia="Times New Roman"/>
          <w:b/>
        </w:rPr>
        <w:t xml:space="preserve"> “Docente@Studente” </w:t>
      </w:r>
      <w:r>
        <w:rPr>
          <w:rFonts w:eastAsia="Times New Roman"/>
        </w:rPr>
        <w:t>in qualità di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Paragrafoelenco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ale esperto interno (Profilo…………………)</w:t>
      </w:r>
    </w:p>
    <w:p>
      <w:pPr>
        <w:pStyle w:val="Paragrafoelenco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ale esperto in servizio presso altra istituzione scolastica (Profilo………………….)</w:t>
      </w:r>
    </w:p>
    <w:p>
      <w:pPr>
        <w:pStyle w:val="Paragrafoelenco"/>
        <w:numPr>
          <w:ilvl w:val="0"/>
          <w:numId w:val="6"/>
        </w:numPr>
        <w:spacing w:lineRule="auto" w:line="240"/>
        <w:jc w:val="both"/>
        <w:rPr>
          <w:rFonts w:eastAsia="Times New Roman"/>
        </w:rPr>
      </w:pPr>
      <w:r>
        <w:rPr>
          <w:rFonts w:cs="Times New Roman" w:ascii="Times New Roman" w:hAnsi="Times New Roman"/>
          <w:sz w:val="24"/>
        </w:rPr>
        <w:t>Esperto esterno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A tal fine, consapevole delle sanzioni penali, nel caso di dichiarazioni non veritiere e falsità negli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tti, richiamate dall’art. 76 del DPR n. 445 del 28/12/2000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>DICHIAR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otto la personale responsabilità di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essere nato/a ________________________________il________________;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essere residente a______________________________________________;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essere cittadino______________________________________________;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godere dei diritti civili e politici;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svolgere la professione di_________________________;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non aver riportato condanne penali e di non essere destinatario di provvedimenti che riguardano l’applicazione di misure di prevenzione, di decisioni civili e di provvedimenti amministrativi iscritti nel casellario giudiziale ai sensi della vigente normativa ovvero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non essere a conoscenza di essere sottoposto a procedimenti penali;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aver letto e compreso i contenuti dell’informativa sulla tutela dei dati personali;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essere in possesso di conoscenze, competenze ed esperienze specifiche richieste ai fini della gestione del progetto;</w:t>
      </w:r>
    </w:p>
    <w:p>
      <w:pPr>
        <w:pStyle w:val="Normal"/>
        <w:numPr>
          <w:ilvl w:val="0"/>
          <w:numId w:val="3"/>
        </w:numPr>
        <w:spacing w:before="0" w:after="200"/>
        <w:ind w:left="720" w:right="0" w:hanging="360"/>
        <w:jc w:val="both"/>
        <w:rPr>
          <w:rFonts w:eastAsia="Times New Roman"/>
          <w:b/>
          <w:b/>
        </w:rPr>
      </w:pPr>
      <w:r>
        <w:rPr>
          <w:rFonts w:eastAsia="Times New Roman"/>
        </w:rPr>
        <w:t>essere in possesso dei requisiti generali;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>DICHIAR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noltre, di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0" w:hanging="36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</w:rPr>
        <w:t>essere in possesso dei sotto elencati titoli culturali e professionali previsti dall’Avviso e indicati dettagliatamente nella sottostante tabella:</w:t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616"/>
        <w:gridCol w:w="1993"/>
        <w:gridCol w:w="1554"/>
        <w:gridCol w:w="1905"/>
      </w:tblGrid>
      <w:tr>
        <w:trPr>
          <w:trHeight w:val="23" w:hRule="atLeast"/>
        </w:trPr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TABELLA DI VALUTAZIONE DEI TITOLI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</w:rPr>
              <w:t>Titoli culturali e professionali</w:t>
            </w:r>
            <w:r>
              <w:rPr>
                <w:rFonts w:eastAsia="Times New Roman"/>
                <w:b/>
                <w:i/>
                <w:color w:val="000000"/>
              </w:rPr>
              <w:t xml:space="preserve">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Punt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left="133" w:right="0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Descrizione dei titoli e delle esperienze (a cura del candidato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left="133" w:right="0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Dichiarazione punteggi (a cura del candidato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left="133" w:right="0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Attribuzione punteggio ( a cura della commissione)</w:t>
            </w:r>
          </w:p>
        </w:tc>
      </w:tr>
      <w:tr>
        <w:trPr>
          <w:trHeight w:val="519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Titolo di studio (max 12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720" w:right="0" w:hanging="360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Diploma di scuola secondaria di secondo grad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720" w:right="0" w:hanging="360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Diploma di Laurea trienn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720" w:right="0" w:hanging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Diploma di Laurea magistrale o quadriennale vecchio ordinament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right="0" w:hanging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right="0" w:hanging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right="0" w:hanging="360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5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b/>
                <w:color w:val="000000"/>
              </w:rPr>
              <w:t>Altri titoli cultur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</w:tr>
      <w:tr>
        <w:trPr>
          <w:trHeight w:val="88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i/>
              </w:rPr>
              <w:t>Altri titoli coerenti con l’ambito progettuale e/o con le caratteristiche tecniche del progetto (altra laurea, dottorato di ricerca, master e corsi di perfezionamento 1500 ore 60CFU,  abilitazioni all’insegnamento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color w:val="000000"/>
              </w:rPr>
              <w:t>2 per titolo (max 8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</w:tr>
      <w:tr>
        <w:trPr>
          <w:trHeight w:val="51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Pubblicazioni coerenti con l’ambito progettu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color w:val="000000"/>
              </w:rPr>
              <w:t>1 per ogni pubblicazione (max 2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</w:tr>
      <w:tr>
        <w:trPr>
          <w:trHeight w:val="569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</w:rPr>
              <w:t>Esperienza nel settor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Esperienze in progetto PON ( incarico di progettista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pacing w:before="0" w:after="200"/>
              <w:ind w:left="27" w:right="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per esperienza (max 24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sperienze in progetto PON ( incarico di collaudatore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pacing w:before="0" w:after="200"/>
              <w:ind w:left="27" w:right="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per esperienza (max 12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sperienza di docenza coerente con l’ambito progettu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pacing w:before="0" w:after="200"/>
              <w:ind w:left="27" w:right="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er annualità (max 8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ompetenze informatiche certificate di livello medio o avanzat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pacing w:before="0" w:after="200"/>
              <w:ind w:left="2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er certificazioni (max 12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artecipazione a progetti nell’ambito dell’innovazione didattica digit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pacing w:before="0" w:after="200"/>
              <w:ind w:left="2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er esperienza (max 8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Iscrizione ad albi professionali o iscrizioni ad Enti o associazioni attinenti all’attività di intervent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4 (max 4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i dichiara che i titoli elencati in sintesi trovano riscontro nel curriculum allegat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Nel contempo dichiara di impegnarsi a rispettare quanto previsto dall’Avviso e a svolgere l’incarico senza riserv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Come previsto dall’Avviso si allega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CV formato europeo sottoscri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Copia di un documento di identità valid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lanno,_________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FIRMA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l/la sottoscritto/a autorizza al trattamento dei dati personali ai sensi del D.lgs 196/2003 e del Reg. Eu. n. 679/2016 per le esigenze e le finalità dell’incarico di cui alla presente domand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lanno,_________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FIRMA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8:47:00Z</dcterms:created>
  <dc:creator>omni</dc:creator>
  <dc:description/>
  <dc:language>en-US</dc:language>
  <cp:lastModifiedBy>Utente</cp:lastModifiedBy>
  <dcterms:modified xsi:type="dcterms:W3CDTF">2020-06-26T17:40:00Z</dcterms:modified>
  <cp:revision>4</cp:revision>
  <dc:subject/>
  <dc:title>ALLEGATO</dc:title>
</cp:coreProperties>
</file>