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Allegato D) Scheda di valutazione dei titol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 Dirigente Scolastico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’Istituto Omnicomprensivo di Alann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XX Settembre, 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5020 Alanno (Pescara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 nato/a  a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_________________ e residente a __________________________________ in Via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il ____________________________________________________________________telefono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itita Iva (se del caso)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lla legge 445/2000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possedere i seguenti titoli/esperienze valutabili e documentabi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b/>
        </w:rPr>
        <w:t>Incarico formatore esperto G Suite (pannello amministratore)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4819"/>
        <w:gridCol w:w="1843"/>
        <w:gridCol w:w="185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30 pu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zione del titolo/esperien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 cura del candida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 cura del candida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 cura della segreteria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I DI STUDIO O CULTURAL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esso del Diploma di Laurea (quinquennale) in Informatica o equivalente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 di specializzazione post-laurea, master, corsi di specializzazione rilasciati da Università o enti riconosciuti su tematiche inerenti l’Informa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1 cad. max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ESPERIENZE PROFESSIONALI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erienze lavorative documentate di docente/esperto di Informatica a studen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unti per anno scolastic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10 pu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lavorative documentate di docente/esperto di Informativa a doc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punto per esperien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10 pu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e esperienze lavorative inerenti il profilo richies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unto per esperien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3 pu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dichiara che i titoli elencati in sintesi trovano riscontro nel curriculum allega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                                                                                               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 xml:space="preserve">     </w:t>
        <w:tab/>
        <w:t>___________________________________</w:t>
      </w:r>
    </w:p>
    <w:sectPr>
      <w:type w:val="nextPage"/>
      <w:pgSz w:orient="landscape" w:w="16838" w:h="11906"/>
      <w:pgMar w:left="760" w:right="56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Bookman Old Style" w:hAnsi="Bookman Old Style" w:cs="Bookman Old Style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Carpredefinitoparagrafo6">
    <w:name w:val="Car. predefinito paragrafo6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5">
    <w:name w:val="Car. predefinito paragrafo5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4">
    <w:name w:val="Car. predefinito paragrafo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sz w:val="4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WWCarattere">
    <w:name w:val="WW- Carattere"/>
    <w:qFormat/>
    <w:rPr>
      <w:sz w:val="28"/>
      <w:lang w:val="it-IT" w:bidi="ar-SA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sz w:val="48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i/>
      <w:sz w:val="32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31:00Z</dcterms:created>
  <dc:creator>IPSAA</dc:creator>
  <dc:description/>
  <cp:keywords/>
  <dc:language>en-US</dc:language>
  <cp:lastModifiedBy>Peppe</cp:lastModifiedBy>
  <cp:lastPrinted>1995-11-21T17:41:00Z</cp:lastPrinted>
  <dcterms:modified xsi:type="dcterms:W3CDTF">2020-04-27T09:31:00Z</dcterms:modified>
  <cp:revision>2</cp:revision>
  <dc:subject/>
  <dc:title> </dc:title>
</cp:coreProperties>
</file>