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B) DOMANDA DI PARTECIPAZIONE (Associazioni o Cooperativ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 Dirigente Scolastico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l’Istituto Omnicomprensivo di Alann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a XX Settembre, 1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5020 Alanno (Pescara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ggetto: Avviso di selezione per il reclutamento di uno o più esperti formatori (D. I. n. 129 del 2018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 a_____________________________________________il 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a 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Via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il __________________________________________________________________</w:t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 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itita Iva (se del caso) 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rappresentante legale/titolare dell'Associazione/Cooperativ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sede legale al seguente indirizz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l. ______________________ Cell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 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i essere ammesso alla procedura di selezione in qualità d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carico formatore esperto G Suite (pannello amministratore)”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al fine dichiara che l'esperto/gli esperti segnalato/i so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ig. 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………………………………………… il 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 a ……………………………………. Indirizzo ………………………………..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 ……………………… cell. …………………………………. E-mail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us professionale …………………………………………………………………..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olo di studio 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rto di:</w:t>
        <w:b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re l’attività 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al fine dichiara che l'esperto/gli esperti segnalato/i so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ig. 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………………………………………… il 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 a ……………………………………. Indirizzo ………………………………..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 ……………………… cell. …………………………………. E-mail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us professionale …………………………………………………………………..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olo di studio 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rto di:</w:t>
        <w:b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icare l’attività 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al fine dichiara che l'esperto/gli esperti segnalato/i so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ig. 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………………………………………… il 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 a ……………………………………. Indirizzo ………………………………..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 ……………………… cell. …………………………………. E-mail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us professionale …………………………………………………………………..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olo di studio 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rto di:</w:t>
        <w:b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icare l’attività 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al fine dichiara che l'esperto/gli esperti segnalato/i so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ig. 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………………………………………… il 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 a ……………………………………. Indirizzo ………………………………..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 ……………………… cell. …………………………………. E-mail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us professionale …………………………………………………………………..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olo di studio 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rto di:</w:t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dicare l’attività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consente il trattamento dei propri dati, anche personali, ai sensi del D.Lg.vo 30/06/2003 n.196 e del Regolamento Europeo 679/2016 per le esigenze e le finalità dell’incarico di cui alla presente domand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 ……………………………… </w:t>
        <w:tab/>
        <w:tab/>
        <w:tab/>
        <w:t>Firma 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chiara di svolgere l'incarico senza riserve e secondo il calendario approvato dall’lstituto Omnicomprensivo di Alanno e  di aver preso visione dell’avviso di ga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al fine allega autocertificazione e curriculum vitae in formato europe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                                                                                               Fir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  <w:tab/>
        <w:tab/>
        <w:t xml:space="preserve">     </w:t>
        <w:tab/>
        <w:t>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564" w:footer="0" w:bottom="75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2"/>
        <w:szCs w:val="22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  <w:szCs w:val="22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2"/>
        <w:szCs w:val="22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2"/>
        <w:szCs w:val="22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2"/>
        <w:szCs w:val="22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Bookman Old Style" w:hAnsi="Bookman Old Style" w:cs="Bookman Old Style"/>
      <w:b/>
      <w:bCs/>
      <w:i/>
      <w:iCs/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ymbol"/>
      <w:sz w:val="22"/>
      <w:szCs w:val="22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Carpredefinitoparagrafo5">
    <w:name w:val="Car. predefinito paragrafo5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4">
    <w:name w:val="Car. predefinito paragrafo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Caratterepredefinitoparagrafo">
    <w:name w:val="Carattere predefinito paragrafo"/>
    <w:qFormat/>
    <w:rPr/>
  </w:style>
  <w:style w:type="character" w:styleId="Carattere">
    <w:name w:val=" Carattere"/>
    <w:qFormat/>
    <w:rPr>
      <w:sz w:val="48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WWCarattere">
    <w:name w:val="WW- Carattere"/>
    <w:qFormat/>
    <w:rPr>
      <w:sz w:val="28"/>
      <w:lang w:val="it-IT" w:bidi="ar-SA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>
      <w:sz w:val="48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center"/>
    </w:pPr>
    <w:rPr>
      <w:i/>
      <w:sz w:val="32"/>
      <w:szCs w:val="20"/>
    </w:rPr>
  </w:style>
  <w:style w:type="paragraph" w:styleId="Puntoelenco1">
    <w:name w:val="Punto elenco1"/>
    <w:basedOn w:val="Normal"/>
    <w:qFormat/>
    <w:pPr>
      <w:numPr>
        <w:ilvl w:val="0"/>
        <w:numId w:val="2"/>
      </w:numPr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30:00Z</dcterms:created>
  <dc:creator>IPSAA</dc:creator>
  <dc:description/>
  <cp:keywords/>
  <dc:language>en-US</dc:language>
  <cp:lastModifiedBy>Peppe</cp:lastModifiedBy>
  <cp:lastPrinted>1995-11-21T17:41:00Z</cp:lastPrinted>
  <dcterms:modified xsi:type="dcterms:W3CDTF">2020-04-27T09:30:00Z</dcterms:modified>
  <cp:revision>2</cp:revision>
  <dc:subject/>
  <dc:title> </dc:title>
</cp:coreProperties>
</file>