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) DOMANDA DI PARTECIPAZIONE (persone fisich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Dirigente Scolastic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’Istituto Omnicomprensivo di Alann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XX Settembre,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020 Alanno (Pescar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ggetto: Avviso di selezione per il reclutamento di uno o più esperti esterni formatori (D. I. n. 129 del 201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 a_____________________________________________il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Via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il __________________________________________________________________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itita Iva (se del caso) 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ammesso alla procedura di selezione in qualità 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re esperto G Suite (pannello amministratore)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 di svolgere l'incarico senza riserve e secondo il calendario approvato dall’lstituto Omnicomprensivo di Alanno e  di aver preso visione dell’avviso di ga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llega autocertificazione e curriculum vitae in formato europ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                                                                                              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 xml:space="preserve">     </w:t>
        <w:tab/>
        <w:t>___________________________________</w:t>
      </w:r>
    </w:p>
    <w:sectPr>
      <w:type w:val="nextPage"/>
      <w:pgSz w:w="11906" w:h="16838"/>
      <w:pgMar w:left="1134" w:right="1134" w:gutter="0" w:header="0" w:top="564" w:footer="0" w:bottom="7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ookman Old Style" w:hAnsi="Bookman Old Style" w:cs="Bookman Old Style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4">
    <w:name w:val="Car. predefinito paragrafo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sz w:val="4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WWCarattere">
    <w:name w:val="WW- Carattere"/>
    <w:qFormat/>
    <w:rPr>
      <w:sz w:val="28"/>
      <w:lang w:val="it-IT" w:bidi="ar-SA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sz w:val="48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i/>
      <w:sz w:val="32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0:00Z</dcterms:created>
  <dc:creator>IPSAA</dc:creator>
  <dc:description/>
  <cp:keywords/>
  <dc:language>en-US</dc:language>
  <cp:lastModifiedBy>Peppe</cp:lastModifiedBy>
  <cp:lastPrinted>1995-11-21T17:41:00Z</cp:lastPrinted>
  <dcterms:modified xsi:type="dcterms:W3CDTF">2020-04-27T09:30:00Z</dcterms:modified>
  <cp:revision>2</cp:revision>
  <dc:subject/>
  <dc:title> </dc:title>
</cp:coreProperties>
</file>